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01.2022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29-р/17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/>
            </w:pPr>
            <w:r>
              <w:rPr>
                <w:b w:val="false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/>
            </w:pPr>
            <w:r>
              <w:rPr>
                <w:b w:val="false"/>
                <w:szCs w:val="26"/>
              </w:rPr>
              <w:t>На основании постановления администрации города Благовещенска                       от 26.01.2022 № 296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02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2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02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араж, назначение: нежилое здание, расположенный по адресу: Амурская область, г. Благовещенск,  с. Белогорье, квартал Б-3, стр. 7442, площадью 213,2 кв.м, этаж – 1, кадастровый номер 28:01:000000:7442;</w:t>
                  </w:r>
                </w:p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</w:rPr>
                    <w:t>гараж, назначение: нежилое здание, расположенный по адресу: Амурская область, г. Благовещенск,  с. Белогорье, квартал Б-3, стр. 11945, площадью 46,0 кв.м, этаж – 1, кадастровый номер 28:01:000000:119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 115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55,75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widowControl/>
                    <w:tabs>
                      <w:tab w:val="clear" w:pos="708"/>
                      <w:tab w:val="left" w:pos="540" w:leader="none"/>
                    </w:tabs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жилое помещение, назначение: нежилое, общей площадью 105,8 кв.м, расположенное по адресу: г. Благовещенск,  Игнатьевское шоссе, д. 9,                 пом. 25098, этаж – подвал, кадастровый номер 28:01:020401:21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 07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 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53,9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2.02.202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о 22.02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                 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2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2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2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2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имого 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2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05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2-01-28T15:38:00Z</cp:lastPrinted>
  <dcterms:modified xsi:type="dcterms:W3CDTF">2022-02-01T00:23:00Z</dcterms:modified>
  <cp:revision>6</cp:revision>
  <dc:subject/>
  <dc:title>АДМИНИСТРАЦИЯ ГОРОДА БЛАГОВЕЩЕНСКА АМУРСКОЙ ОБЛАСТИ</dc:title>
</cp:coreProperties>
</file>